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3200400" cy="1485900"/>
                <wp:effectExtent l="1244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wedgeEllipseCallout">
                          <a:avLst>
                            <a:gd name="adj1" fmla="val -53412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Wow Louis, I wonder if that is the remains of something that lived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histor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, the time before people began to writ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27pt;width:25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Wow Louis, I wonder if that is the remains of something that lived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histor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, the time before people began to writ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4114800" cy="1600200"/>
                <wp:effectExtent l="48577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600200"/>
                        </a:xfrm>
                        <a:prstGeom prst="cloudCallout">
                          <a:avLst>
                            <a:gd name="adj1" fmla="val -58439"/>
                            <a:gd name="adj2" fmla="val 1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am thinking this could be the remains of a hominid. I am thinking I am correct because it seems to be a species that is human, or with human like featu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3pt;width:32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am thinking this could be the remains of a hominid. I am thinking I am correct because it seems to be a species that is human, or with human like featur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80615" cy="1952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3201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57:00Z</dcterms:created>
  <dc:creator>dpotts</dc:creator>
  <dc:description/>
  <dc:language>en-US</dc:language>
  <cp:lastModifiedBy>210guest</cp:lastModifiedBy>
  <dcterms:modified xsi:type="dcterms:W3CDTF">2011-09-19T17:57:00Z</dcterms:modified>
  <cp:revision>2</cp:revision>
  <dc:subject/>
  <dc:title/>
</cp:coreProperties>
</file>